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Rucherly Bonilla</w:t>
      </w:r>
    </w:p>
    <w:p>
      <w:pPr>
        <w:pStyle w:val="Normal"/>
        <w:rPr>
          <w:rFonts w:ascii="Century Gothic" w:hAnsi="Century Gothic" w:cs="Century Gothic"/>
        </w:rPr>
      </w:pPr>
      <w:r>
        <w:rPr>
          <w:rFonts w:cs="Century Gothic" w:ascii="Century Gothic" w:hAnsi="Century Gothic"/>
        </w:rPr>
        <w:t>Humanities English Pd. 6</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rPr>
        <w:t>I express how I am by my attitude. The way I show myself to others helps them understand how and how I am more. I am the type of person that hides my emotions with a smile on my face, always showing that I care, but sometimes I don’t show appreciation. I respect the people who respect me also. Expressing who I am has a lot to do with my thoughts, what I go through in life and maturity.</w:t>
      </w:r>
    </w:p>
    <w:p>
      <w:pPr>
        <w:pStyle w:val="Normal"/>
        <w:ind w:firstLine="720"/>
        <w:rPr>
          <w:rFonts w:ascii="Century Gothic" w:hAnsi="Century Gothic" w:cs="Century Gothic"/>
        </w:rPr>
      </w:pPr>
      <w:r>
        <w:rPr>
          <w:rFonts w:cs="Century Gothic" w:ascii="Century Gothic" w:hAnsi="Century Gothic"/>
        </w:rPr>
        <w:t>In school it’s easy to show who I am. I think this because in school I like to focus on doing my work. Unlike other teenagers that take school as a joke, don’t do their work, and don’t go to their classes and similar activities to these; I don’t. Yes I may have fun with friends and talk, but that’s normal, it’s part of your social life. I want to do wonderful in school, so I can graduate when I’m supposed to and head on to college and begin my studies for the career in which I want to succeed.</w:t>
      </w:r>
    </w:p>
    <w:p>
      <w:pPr>
        <w:pStyle w:val="Normal"/>
        <w:ind w:firstLine="720"/>
        <w:rPr/>
      </w:pPr>
      <w:r>
        <w:rPr>
          <w:rFonts w:cs="Century Gothic" w:ascii="Century Gothic" w:hAnsi="Century Gothic"/>
        </w:rPr>
        <w:t xml:space="preserve">Friends are friends they’re the ones that make you laugh and smile on awful days. They are the ones that are sometimes there for you, when you do the same for them. Not all friends are going to be a good influence, and always be a positive note to you. My friends are terrific to me. Even though some smoke, drink and activities like these, that doesn’t mean that they will change they way they are with you or change who you are and what you do. I dislike how some parents and or people think that just because we young adults have friends that make negative actions that we will do the same. This is not fair for us because it makes us feel untrustworthy. I am the type of person that doesn’t let anything or anyone pressure her into doing things that would hurt or damage me or my future. </w:t>
      </w:r>
    </w:p>
    <w:p>
      <w:pPr>
        <w:pStyle w:val="Normal"/>
        <w:ind w:firstLine="720"/>
        <w:rPr>
          <w:rFonts w:ascii="Century Gothic" w:hAnsi="Century Gothic" w:cs="Century Gothic"/>
        </w:rPr>
      </w:pPr>
      <w:r>
        <w:rPr>
          <w:rFonts w:cs="Century Gothic" w:ascii="Century Gothic" w:hAnsi="Century Gothic"/>
        </w:rPr>
        <w:t>I am a good friend people can trust me. I don’t always tell my friends about my life. I say this because I don’t think that everyone should know about it, it’s your personal life right? I can trust others depending on the way they act with me, but I usually know from the beginning when I meet someone if I can trust them or not. I don’t have many close friends, but when it comes to them telling me a secret or something personal I respect them because it makes me feel good inside. I then know that person can trust me and I wouldn’t want to ruin a friendship because of an irresponsible action.</w:t>
      </w:r>
    </w:p>
    <w:p>
      <w:pPr>
        <w:pStyle w:val="Normal"/>
        <w:ind w:firstLine="720"/>
        <w:rPr>
          <w:rFonts w:ascii="Century Gothic" w:hAnsi="Century Gothic" w:cs="Century Gothic"/>
        </w:rPr>
      </w:pPr>
      <w:r>
        <w:rPr>
          <w:rFonts w:cs="Century Gothic" w:ascii="Century Gothic" w:hAnsi="Century Gothic"/>
        </w:rPr>
        <w:t>Family is an important part of who and what you are. I relate to this because my family is considered as role models to me. All of our family members whether if they are younger or older than us, they’ve been through many things and more in life. As a result of this we as teenagers should go to them for advice.</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Family to me means the only people that will ever understand our nonsense, stick through our mistakes and always be there when you need them no matter what. We will always stick together. They will always care, show respect, and be a part of your life for as long as you can remember. </w:t>
      </w:r>
    </w:p>
    <w:p>
      <w:pPr>
        <w:pStyle w:val="Normal"/>
        <w:ind w:firstLine="720"/>
        <w:rPr>
          <w:rFonts w:ascii="Century Gothic" w:hAnsi="Century Gothic" w:cs="Century Gothic"/>
        </w:rPr>
      </w:pPr>
      <w:r>
        <w:rPr>
          <w:rFonts w:cs="Century Gothic" w:ascii="Century Gothic" w:hAnsi="Century Gothic"/>
        </w:rPr>
        <w:t xml:space="preserve">All of these concepts and people are what help us make who and what we are today, tomorrow and always. They are each characteristics that play an important role in our lives. Not only that but we must show who we are all the time, so others can see that we can make a difference in this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5:00Z</dcterms:created>
  <dc:creator>Administrator</dc:creator>
  <dc:description/>
  <cp:keywords/>
  <dc:language>en-US</dc:language>
  <cp:lastModifiedBy>Administrator</cp:lastModifiedBy>
  <dcterms:modified xsi:type="dcterms:W3CDTF">2011-03-25T13:25:00Z</dcterms:modified>
  <cp:revision>1</cp:revision>
  <dc:subject/>
  <dc:title>Rucherly Bonilla</dc:title>
</cp:coreProperties>
</file>